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3939158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highlight w:val="yellow"/>
                <w:lang w:val="en-GB"/>
              </w:rPr>
            </w:pPr>
            <w:r>
              <w:rPr>
                <w:lang w:val="en-GB"/>
              </w:rPr>
              <w:t>CIA Conference 2012</w:t>
              <w:br/>
            </w:r>
            <w:r>
              <w:rPr/>
              <w:t xml:space="preserve">Birštonas, Lithuania </w:t>
            </w:r>
          </w:p>
          <w:p>
            <w:pPr>
              <w:pStyle w:val="Heading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Mathijs R. de Bruijn, NED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/>
        <w:t xml:space="preserve">Royal Residence Hotel, </w:t>
      </w:r>
      <w:r>
        <w:rPr>
          <w:lang w:val="en-GB"/>
        </w:rPr>
        <w:t>Room # 504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 – items will be published on the CIA-SWG Forum and provided to Scoring Working Group members as soon as they are available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/2012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Cs w:val="20"/>
      </w:rPr>
      <w:t>2012 CIA PLENARY AGENDA - APPENDIX 8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6:21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2-01-14T21:17:00Z</dcterms:modified>
  <cp:revision>10</cp:revision>
  <dc:subject/>
  <dc:title> </dc:title>
</cp:coreProperties>
</file>